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t>LESSON 2</w:t>
      </w:r>
    </w:p>
    <w:p>
      <w:pPr>
        <w:pStyle w:val="Normal"/>
        <w:widowControl w:val="false"/>
        <w:jc w:val="center"/>
        <w:rPr>
          <w:b/>
          <w:b/>
          <w:sz w:val="22"/>
          <w:lang w:eastAsia="en-US"/>
        </w:rPr>
      </w:pPr>
      <w:r>
        <w:rPr>
          <w:b/>
          <w:sz w:val="22"/>
          <w:lang w:eastAsia="en-US"/>
        </w:rPr>
        <w:t xml:space="preserve">FUNDAMENTALS OF CLUTCHES </w:t>
      </w:r>
    </w:p>
    <w:p>
      <w:pPr>
        <w:pStyle w:val="Normal"/>
        <w:widowControl w:val="false"/>
        <w:jc w:val="center"/>
        <w:rPr>
          <w:b/>
          <w:b/>
          <w:sz w:val="22"/>
          <w:lang w:eastAsia="en-US"/>
        </w:rPr>
      </w:pPr>
      <w:r>
        <w:rPr>
          <w:b/>
          <w:sz w:val="22"/>
          <w:lang w:eastAsia="en-US"/>
        </w:rPr>
      </w:r>
    </w:p>
    <w:p>
      <w:pPr>
        <w:pStyle w:val="Normal"/>
        <w:widowControl w:val="false"/>
        <w:jc w:val="center"/>
        <w:rPr>
          <w:b/>
          <w:b/>
          <w:sz w:val="22"/>
          <w:lang w:eastAsia="en-US"/>
        </w:rPr>
      </w:pPr>
      <w:r>
        <w:rPr>
          <w:b/>
          <w:sz w:val="22"/>
          <w:lang w:eastAsia="en-US"/>
        </w:rPr>
      </w:r>
    </w:p>
    <w:p>
      <w:pPr>
        <w:pStyle w:val="Normal"/>
        <w:widowControl w:val="false"/>
        <w:rPr>
          <w:b/>
          <w:b/>
          <w:sz w:val="22"/>
          <w:lang w:eastAsia="en-US"/>
        </w:rPr>
      </w:pPr>
      <w:r>
        <w:rPr>
          <w:b/>
          <w:sz w:val="22"/>
          <w:lang w:eastAsia="en-US"/>
        </w:rPr>
        <w:t>TASK</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Describe the fundamentals of friction-type clutches.</w:t>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r>
    </w:p>
    <w:p>
      <w:pPr>
        <w:pStyle w:val="Normal"/>
        <w:widowControl w:val="false"/>
        <w:rPr>
          <w:b/>
          <w:b/>
          <w:sz w:val="22"/>
          <w:lang w:eastAsia="en-US"/>
        </w:rPr>
      </w:pPr>
      <w:r>
        <w:rPr>
          <w:b/>
          <w:sz w:val="22"/>
          <w:lang w:eastAsia="en-US"/>
        </w:rPr>
        <w:t>CONDITIONS</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Given information on the construction and operation of friction-type clutches.</w:t>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r>
    </w:p>
    <w:p>
      <w:pPr>
        <w:pStyle w:val="Normal"/>
        <w:widowControl w:val="false"/>
        <w:rPr>
          <w:b/>
          <w:b/>
          <w:sz w:val="22"/>
          <w:lang w:eastAsia="en-US"/>
        </w:rPr>
      </w:pPr>
      <w:r>
        <w:rPr>
          <w:b/>
          <w:sz w:val="22"/>
          <w:lang w:eastAsia="en-US"/>
        </w:rPr>
        <w:t>STANDARDS</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Answer 70 percent of the multiple-choice items covering fundamentals of clutches.</w:t>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r>
    </w:p>
    <w:p>
      <w:pPr>
        <w:pStyle w:val="Normal"/>
        <w:widowControl w:val="false"/>
        <w:rPr>
          <w:b/>
          <w:b/>
          <w:sz w:val="22"/>
          <w:lang w:eastAsia="en-US"/>
        </w:rPr>
      </w:pPr>
      <w:r>
        <w:rPr>
          <w:b/>
          <w:sz w:val="22"/>
          <w:lang w:eastAsia="en-US"/>
        </w:rPr>
        <w:t>REFERENCES</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M 9-8000</w:t>
      </w:r>
    </w:p>
    <w:p>
      <w:pPr>
        <w:pStyle w:val="Normal"/>
        <w:widowControl w:val="false"/>
        <w:rPr>
          <w:b/>
          <w:b/>
          <w:sz w:val="22"/>
          <w:lang w:eastAsia="en-US"/>
        </w:rPr>
      </w:pPr>
      <w:r>
        <w:rPr>
          <w:b/>
          <w:sz w:val="22"/>
          <w:lang w:eastAsia="en-US"/>
        </w:rPr>
      </w:r>
    </w:p>
    <w:p>
      <w:pPr>
        <w:pStyle w:val="Normal"/>
        <w:widowControl w:val="false"/>
        <w:rPr>
          <w:b/>
          <w:b/>
          <w:sz w:val="22"/>
          <w:lang w:eastAsia="en-US"/>
        </w:rPr>
      </w:pPr>
      <w:r>
        <w:rPr>
          <w:b/>
          <w:sz w:val="22"/>
          <w:lang w:eastAsia="en-US"/>
        </w:rPr>
      </w:r>
    </w:p>
    <w:p>
      <w:pPr>
        <w:pStyle w:val="Normal"/>
        <w:widowControl w:val="false"/>
        <w:rPr>
          <w:b/>
          <w:b/>
          <w:sz w:val="22"/>
          <w:lang w:eastAsia="en-US"/>
        </w:rPr>
      </w:pPr>
      <w:r>
        <w:rPr>
          <w:b/>
          <w:sz w:val="22"/>
          <w:lang w:eastAsia="en-US"/>
        </w:rPr>
      </w:r>
    </w:p>
    <w:p>
      <w:pPr>
        <w:pStyle w:val="Normal"/>
        <w:widowControl w:val="false"/>
        <w:rPr>
          <w:b/>
          <w:b/>
          <w:sz w:val="22"/>
          <w:lang w:eastAsia="en-US"/>
        </w:rPr>
      </w:pPr>
      <w:r>
        <w:rPr>
          <w:b/>
          <w:sz w:val="22"/>
          <w:lang w:eastAsia="en-US"/>
        </w:rPr>
        <w:t>Learning Event 1:</w:t>
      </w:r>
    </w:p>
    <w:p>
      <w:pPr>
        <w:pStyle w:val="Normal"/>
        <w:widowControl w:val="false"/>
        <w:rPr>
          <w:b/>
          <w:b/>
          <w:sz w:val="22"/>
          <w:lang w:eastAsia="en-US"/>
        </w:rPr>
      </w:pPr>
      <w:r>
        <w:rPr>
          <w:b/>
          <w:sz w:val="22"/>
          <w:lang w:eastAsia="en-US"/>
        </w:rPr>
        <w:t>DESCRIBE THE PURPOSE, CONSTRUCTION, AND TYPES OF CLUTCHES</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e job of the clutch in a wheeled vehicle is to connect and disconnect the engine power to or from the gears and shafts that drive the wheels.  Since the internal combustion engine does not develop too much torque when it is first started, it must be disconnected from the drive mechanism until it has had time to develop enough speed and torque to start moving the vehicle.  The engine power can then be gradually applied to provide smooth engagement.  This will lessen the shock on the driving parts. After the clutch is fully engaged, it must transmit all the engine power to the transmission without slipping.  The engine power must also be disconnected from the drive system when the gears in the transmission are being shifted from one gear ratio to another.</w:t>
      </w:r>
    </w:p>
    <w:p>
      <w:pPr>
        <w:pStyle w:val="Normal"/>
        <w:widowControl w:val="false"/>
        <w:rPr>
          <w:sz w:val="22"/>
          <w:lang w:eastAsia="en-US"/>
        </w:rPr>
      </w:pPr>
      <w:r>
        <w:rPr>
          <w:sz w:val="22"/>
          <w:lang w:eastAsia="en-US"/>
        </w:rPr>
      </w:r>
      <w:r>
        <w:br w:type="page"/>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CONSTRUCTION</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e main parts of the clutch are the driving members, the driven members, and the operating member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 xml:space="preserve">The driving members are attached to the engine crankshaft and turn with it.  They usually consist of two cast-iron plates or flat surfaces machined and ground to a smooth finish.  Cast iron is used because it contains enough graphite to provide some lubrication when the driving member is slipping during clutch engagement.  One of these surfaces is usually the rear face of the engine flywheel.  The other is a heavy, flat ring, one side of which has a machined surface.  This part is known as the pressure plate, which is fitted into a steel cover and contains some of the operating members.  It is bolted to the flywheel.  We will discuss the operating members contained in this assembly later in the lesson. </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driven member is attached to and turns with the transmission input or clutch shaft, also called the main drive pinion.  It is a disk with a splined hub and is free to slide on the splines of the shaft, but it drives the shaft through these same splines. The driven member may be called a clutch plate or a clutch disk. We will call it a clutch disk to keep from confusing it with the pressure plate.</w:t>
      </w:r>
    </w:p>
    <w:p>
      <w:pPr>
        <w:pStyle w:val="Normal"/>
        <w:widowControl w:val="false"/>
        <w:rPr>
          <w:sz w:val="22"/>
          <w:lang w:eastAsia="en-US"/>
        </w:rPr>
      </w:pPr>
      <w:r>
        <w:rPr>
          <w:sz w:val="22"/>
          <w:lang w:eastAsia="en-US"/>
        </w:rPr>
        <w:t xml:space="preserve"> </w:t>
      </w:r>
    </w:p>
    <w:p>
      <w:pPr>
        <w:pStyle w:val="Normal"/>
        <w:widowControl w:val="false"/>
        <w:rPr>
          <w:sz w:val="22"/>
          <w:lang w:eastAsia="en-US"/>
        </w:rPr>
      </w:pPr>
      <w:r>
        <w:rPr>
          <w:sz w:val="22"/>
          <w:lang w:eastAsia="en-US"/>
        </w:rPr>
        <w:t>The clutch disk is usually made of spring steel in the shape of a single flat disk or a number of flat segments.  Facings are attached to each side of the disk by means of copper rivets. These facings must be able to withstand the heat produced by friction when the clutch is slipping.  The most commonly used facings are made of cotton and asbestos fibers woven or molded together and impregnated with a binding agent.  Very often, copper wires are woven or pressed into the material to give it more strength.</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o make clutch engagement as smooth as possible and eliminate chatter, several methods have been used to give a little flexibility to the driven disk.  One type of disk is "dished" so that the inner and outer edges of the facing make contact with the driving members first, and the rest of the facing makes contact gradually as the pressure on the disk increases and the disk flattens out.  In another type, the steel segments attached to the splined hub are slightly twisted, which also causes the facings to make gradual contact as the disk flattens out.</w:t>
      </w:r>
    </w:p>
    <w:p>
      <w:pPr>
        <w:pStyle w:val="Normal"/>
        <w:widowControl w:val="false"/>
        <w:rPr>
          <w:sz w:val="22"/>
          <w:lang w:eastAsia="en-US"/>
        </w:rPr>
      </w:pPr>
      <w:r>
        <w:rPr>
          <w:sz w:val="22"/>
          <w:lang w:eastAsia="en-US"/>
        </w:rPr>
      </w:r>
      <w:r>
        <w:br w:type="page"/>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driven member of the clutch usually has a flexible center to absorb the vibrations caused by the crankshaft, which would be sent through the drive assembly unless they were eliminated. The flexible center is usually made up of steel springs placed between the hub and the steel disk.  The springs permit the disk to momentarily turn faster or slower than its hub.  At times, the springs may be fully compressed; the disk then returns to its original position when the spring decompresses.  This slight backward and forward movement, permitted by the spring, allows the clutch shaft to turn at a more steady rate than the crankshaft.  This reduces some of the vibration and results in a smoother power flow.</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operating members consist of the components required to apply and release the pressure which holds the driving and driven members in contact with each other; they include such things as springs, linkage, levers, bearings, and so forth, depending on the type of clutch.</w:t>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TYPES OF CLUTCHES</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ere have been several kinds of clutches used on automotive vehicles.  They are made to be used on vehicles ranging from small passenger cars to large tractors and tracked vehicle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One way clutches are classified is by the type of spring used to hold the driving and driven members together.  A few of these are single, diaphragm, and helical spring clutche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In clutches where the diaphragm is used instead of coil springs, the diaphragm is a cone shaped of spring steel.  The diaphragm is mounted between the cover and the pressure plate so that the diaphragm is nearly flat when the clutch is in the engaged position.  The action of this type of spring is similar to that of the bottom of an ordinary oil can.  The outer rim of the diaphragm is secured to the pressure plate and is pivoted on rings so that pressure applied at the inner section will cause the outer rim to move away from the flywheel.  This draws the pressure plate away from the clutch disk, releasing or disengaging the clutch.  When the pressure is released from the inner section, the oil can action of the diaphragm causes the inner section to move out and the movement of the outer rim forces the pressure plate against the clutch disk, engaging the clutch.</w:t>
      </w:r>
    </w:p>
    <w:p>
      <w:pPr>
        <w:pStyle w:val="Normal"/>
        <w:widowControl w:val="false"/>
        <w:rPr>
          <w:sz w:val="22"/>
          <w:lang w:eastAsia="en-US"/>
        </w:rPr>
      </w:pPr>
      <w:r>
        <w:rPr>
          <w:sz w:val="22"/>
          <w:lang w:eastAsia="en-US"/>
        </w:rPr>
      </w:r>
      <w:r>
        <w:br w:type="page"/>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In single spring clutches, the pressure plate applies pressure to the clutch disk through an adjusting plate sleeve and a series of toggle levers.  When the clutch release bearing moves forward it applies pressure to the lower portion of the toggle lever through the adjusting plate sleeve.  This moves the toggle levers away from the pressure plate.  The pressure plate is then pulled away from the clutch disk by springs.  In this single spring, the pressure may be exerted by a single, large coil spring.</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In helical spring clutches, a system of levers pivoted on the cover forces the pressure plate away from the driven disk and against the pressure springs when the clutch release bearing moves forward against the inner ends of the lever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Automotive clutches are also classified by the number of plates or disks used in their construction.</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he single plate clutch has one driven disk between the flywheel and the pressure plate.  The flywheel is not considered to be a plate even though it acts as one of the driving surface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A double plate clutch is different only in that another disk and plate have been added.</w:t>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MULTIPLE-DISK CLUTCH</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Driving disks have lugs similar to gear teeth around their outside edges.  These mesh with internal splines in the clutch case, which is bolted to and rotates with the flywheel.  The driven disks are carried on parallel pins, which are solidly set in the clutch spider.  This construction permits movement of all the disks and the pressure plate to provide clearance between them.  When the clutch is engaged, the spring moves the pressure plate forward, holding all the disks together firmly.  This causes the clutch spider to revolve and turn the clutch shaft to which it is keyed.  In multiple-disk clutches, the facings usually are attached to the driving disks.  This reduces the weight of the driven disks and, consequently, their tendency to continue spinning after the clutch is released.  Because of the considerable number of disks involved, the pressure plate has to move farther to separate the disks completely than it does in clutches having fewer driving and driven members.  There is, therefore, less mechanical advantage on the clutch pedal, and a greater foot pressure is required to depress it.</w:t>
      </w:r>
    </w:p>
    <w:p>
      <w:pPr>
        <w:pStyle w:val="Normal"/>
        <w:widowControl w:val="false"/>
        <w:rPr>
          <w:sz w:val="22"/>
          <w:lang w:eastAsia="en-US"/>
        </w:rPr>
      </w:pPr>
      <w:r>
        <w:rPr>
          <w:sz w:val="22"/>
          <w:lang w:eastAsia="en-US"/>
        </w:rPr>
      </w:r>
      <w:r>
        <w:br w:type="page"/>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In a wet-type clutch, the disks and the entire internal assembly run in an oil bath.  The operation of this type of clutch is similar to that of the dry type, except that the friction surfaces are made of different materials, and the gradual engagement  between the driving and driven members is caused by pressing the oil from between the disks.  As the oil is eliminated, the friction increases.</w:t>
      </w:r>
    </w:p>
    <w:p>
      <w:pPr>
        <w:pStyle w:val="Normal"/>
        <w:widowControl w:val="false"/>
        <w:rPr>
          <w:sz w:val="22"/>
          <w:lang w:eastAsia="en-US"/>
        </w:rPr>
      </w:pPr>
      <w:r>
        <w:rPr>
          <w:sz w:val="22"/>
          <w:lang w:eastAsia="en-US"/>
        </w:rPr>
      </w:r>
    </w:p>
    <w:p>
      <w:pPr>
        <w:sectPr>
          <w:headerReference w:type="even" r:id="rId2"/>
          <w:headerReference w:type="default" r:id="rId3"/>
          <w:footerReference w:type="even" r:id="rId4"/>
          <w:footerReference w:type="default" r:id="rId5"/>
          <w:type w:val="nextPage"/>
          <w:pgSz w:w="12240" w:h="15840"/>
          <w:pgMar w:left="1152" w:right="1152" w:gutter="0" w:header="720" w:top="1152" w:footer="720" w:bottom="1152"/>
          <w:pgNumType w:start="23" w:fmt="decimal"/>
          <w:formProt w:val="false"/>
          <w:textDirection w:val="lrTb"/>
          <w:docGrid w:type="default" w:linePitch="360" w:charSpace="0"/>
        </w:sectPr>
        <w:pStyle w:val="Normal"/>
        <w:widowControl w:val="false"/>
        <w:rPr>
          <w:sz w:val="22"/>
          <w:lang w:eastAsia="en-US"/>
        </w:rPr>
      </w:pPr>
      <w:r>
        <w:rPr>
          <w:sz w:val="22"/>
          <w:lang w:eastAsia="en-US"/>
        </w:rPr>
        <w:t>Helical spring (semicentrifugal).  Many passenger car clutches are of the semicentrifugal type, in which the pressure between the plates is increased as the speed of the clutch increases. This is accomplished by means of centrifugal weights built into the outer ends of the release levers so that the outward pull of centrifugal force is transformed into pressure on the plate.  This construction permits the use of relatively light clutch springs, thus facilitating the depression of the clutch pedal for gear shifting.</w:t>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Learning Event 2:</w:t>
      </w:r>
    </w:p>
    <w:p>
      <w:pPr>
        <w:pStyle w:val="Normal"/>
        <w:widowControl w:val="false"/>
        <w:rPr>
          <w:b/>
          <w:b/>
          <w:sz w:val="22"/>
          <w:lang w:eastAsia="en-US"/>
        </w:rPr>
      </w:pPr>
      <w:r>
        <w:rPr>
          <w:b/>
          <w:sz w:val="22"/>
          <w:lang w:eastAsia="en-US"/>
        </w:rPr>
        <w:t>EXPLAIN THE OPERATION AND MAINTENANCE OF CLUTCHES</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The transmission of power through the clutch is accomplished by bringing one or more rotating drive members secured to the crankshaft into gradual contact with one or more driven members secured to the unit being driven.  These members are either stationary or rotating at different speeds.  Contact is established and maintained by strong spring pressure controlled by the driver through the clutch pedal and suitable linkage.  As spring pressure increases, the friction increases; therefore, when the pressure is light, the comparatively small amount of friction between the members permits a great deal of slippage.  As the spring pressure increases, less slippage occurs until, when the full spring pressure is applied, the speed of the driving and driven members is the same.  All slipping has stopped and there is, in effect, a direct connection between the driving and driven part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Most of the clutches you will be working with will probably be plate-type clutches, so let's see just what takes place in the operation of a single-plate clutch.</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When the clutch is fully engaged, the driven disk is clamped between the pressure plate and the engine flywheel by the spring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When the clutch pedal is pushed down, linkage from the pedal moves the release yoke or fork on its pivot or hinge.  This puts pressure on the release bearing sleeve or collar containing the release bearing.  The race of the release bearing pushes against the clutch release levers and moves them on their pivot pins.  The outer ends of the release levers move the pressure plate to the rear, compressing the clutch pressure plate spring.  This allows the driving members to turn free of the driven members. When the clutch is disengaged, the release bearing turns with the flywheel; the driven disk and the clutch shaft or transmission drive pinion stop turning.</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When the clutch pedal is allowed to return to the engaged position, all clutch parts, except the release bearing and collar or sleeve, turn with the flywheel.</w:t>
      </w:r>
      <w:r>
        <w:br w:type="page"/>
      </w:r>
    </w:p>
    <w:p>
      <w:pPr>
        <w:pStyle w:val="Normal"/>
        <w:widowControl w:val="false"/>
        <w:rPr>
          <w:b/>
          <w:b/>
          <w:sz w:val="22"/>
          <w:lang w:eastAsia="en-US"/>
        </w:rPr>
      </w:pPr>
      <w:r>
        <w:rPr>
          <w:b/>
          <w:sz w:val="22"/>
          <w:lang w:eastAsia="en-US"/>
        </w:rPr>
        <w:t>INTRODUCTION TO CLUTCH MAINTENANCE</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Maintenance of clutches by the unit mechanic includes inspecting,</w:t>
      </w:r>
    </w:p>
    <w:p>
      <w:pPr>
        <w:pStyle w:val="Normal"/>
        <w:widowControl w:val="false"/>
        <w:rPr>
          <w:sz w:val="22"/>
          <w:lang w:eastAsia="en-US"/>
        </w:rPr>
      </w:pPr>
      <w:r>
        <w:rPr>
          <w:sz w:val="22"/>
          <w:lang w:eastAsia="en-US"/>
        </w:rPr>
        <w:t>adjusting, testing, and repairing.  The only repair by the unit mechanic will normally be replacing worn or damaged linkage. Inspecting and adjusting are probably the most important.</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When inspecting the clutch, the mechanic should examine the clutch linkage for worn, bent, broken, or damaged parts.  The mechanic should next check the clutch pedal free travel.  What is free travel?  Well let's see just what is meant by this term.</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Have you ever driven a vehicle that has a clutch pedal?  Remember how the pedal is easy to push down a little way, then gets hard to push?  The distance that the clutch pedal is easy to push down is called clutch pedal free travel.  In other words, free travel is the distance the clutch pedal must be pushed down before the clutch starts to disengage.</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Clutch pedal free travel is caused by slack in the linkage; also, the amount of movement needed before the release bearing starts pushing on the release levers.  Clutch pedal free travel should be checked often, as free travel gets less as the clutch wears. Insufficient free travel can keep the clutch from fully engaging. If it is not fully engaged, it may slip and wear out quickly.</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Too much free travel will cause the clutch not to completely release.  This causes the gears to clash and makes it hard to shift gears.</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Clutch pedal free travel can be measured by first measuring the distance from the clutch pedal to the floor of the cab.</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Next push the pedal down until it gets hard to move; again measure the distance from the clutch pedal to the floor.  The difference between the two measurements is the clutch pedal free travel.</w:t>
      </w:r>
    </w:p>
    <w:p>
      <w:pPr>
        <w:pStyle w:val="Normal"/>
        <w:widowControl w:val="false"/>
        <w:rPr>
          <w:sz w:val="22"/>
          <w:lang w:eastAsia="en-US"/>
        </w:rPr>
      </w:pPr>
      <w:r>
        <w:rPr>
          <w:sz w:val="22"/>
          <w:lang w:eastAsia="en-US"/>
        </w:rPr>
      </w:r>
    </w:p>
    <w:p>
      <w:pPr>
        <w:pStyle w:val="Normal"/>
        <w:widowControl w:val="false"/>
        <w:rPr>
          <w:b/>
          <w:b/>
          <w:sz w:val="22"/>
          <w:lang w:eastAsia="en-US"/>
        </w:rPr>
      </w:pPr>
      <w:r>
        <w:rPr>
          <w:b/>
          <w:sz w:val="22"/>
          <w:lang w:eastAsia="en-US"/>
        </w:rPr>
        <w:t>OPERATIONAL CHECK</w:t>
      </w:r>
    </w:p>
    <w:p>
      <w:pPr>
        <w:pStyle w:val="Normal"/>
        <w:widowControl w:val="false"/>
        <w:rPr>
          <w:b/>
          <w:b/>
          <w:sz w:val="22"/>
          <w:lang w:eastAsia="en-US"/>
        </w:rPr>
      </w:pPr>
      <w:r>
        <w:rPr>
          <w:b/>
          <w:sz w:val="22"/>
          <w:lang w:eastAsia="en-US"/>
        </w:rPr>
      </w:r>
    </w:p>
    <w:p>
      <w:pPr>
        <w:pStyle w:val="Normal"/>
        <w:widowControl w:val="false"/>
        <w:rPr>
          <w:sz w:val="22"/>
          <w:lang w:eastAsia="en-US"/>
        </w:rPr>
      </w:pPr>
      <w:r>
        <w:rPr>
          <w:sz w:val="22"/>
          <w:lang w:eastAsia="en-US"/>
        </w:rPr>
        <w:t>After the clutch pedal free travel has been checked and adjusted if required, the vehicle should be road tested to see if the clutch is operating properly.  During the road test, perform the following:</w:t>
      </w:r>
    </w:p>
    <w:p>
      <w:pPr>
        <w:pStyle w:val="Normal"/>
        <w:widowControl w:val="false"/>
        <w:rPr>
          <w:sz w:val="22"/>
          <w:lang w:eastAsia="en-US"/>
        </w:rPr>
      </w:pPr>
      <w:r>
        <w:rPr>
          <w:sz w:val="22"/>
          <w:lang w:eastAsia="en-US"/>
        </w:rPr>
      </w:r>
      <w:r>
        <w:br w:type="page"/>
      </w:r>
    </w:p>
    <w:p>
      <w:pPr>
        <w:pStyle w:val="Normal"/>
        <w:widowControl w:val="false"/>
        <w:rPr>
          <w:sz w:val="22"/>
          <w:lang w:eastAsia="en-US"/>
        </w:rPr>
      </w:pPr>
      <w:r>
        <w:rPr>
          <w:sz w:val="22"/>
          <w:lang w:eastAsia="en-US"/>
        </w:rPr>
        <w:t>Check the clutch for slippage.  This can be done by setting the parking brake, placing the vehicle in high gear, and trying to move the vehicle by slowly engaging the clutch.  The engine should stall.  The cause of a clutch slipping could be not enough pedal free travel, worn driven disk facings, or a defective pressure plate assembly.</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Check for clutch chatter.  This could be caused by oil or grease on the clutch disk facings or by improper connections.  To determine if connections are improper, inspect the transmission mountings, propeller shafts, universal joints, and engine mountings.  Tighten as required.  If there is oil or grease on the disk facings, the clutch disk will have to be replaced.</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Check for noise.  A squealing noise when the clutch is released but goes away when the clutch is engaged is likely caused by a defective release bearing.</w:t>
      </w:r>
    </w:p>
    <w:sectPr>
      <w:headerReference w:type="even" r:id="rId6"/>
      <w:headerReference w:type="default" r:id="rId7"/>
      <w:footerReference w:type="even" r:id="rId8"/>
      <w:footerReference w:type="default" r:id="rId9"/>
      <w:type w:val="nextPage"/>
      <w:pgSz w:w="12240" w:h="15840"/>
      <w:pgMar w:left="1152" w:right="1152" w:gutter="0" w:header="720" w:top="1152" w:footer="720" w:bottom="1152"/>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eastAsia="en-US"/>
      </w:rPr>
    </w:pPr>
    <w:r>
      <w:rPr>
        <w:sz w:val="22"/>
        <w:lang w:eastAsia="en-US"/>
      </w:rPr>
      <w:t>Lesson 2/Learning Event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eastAsia="en-US"/>
      </w:rPr>
    </w:pPr>
    <w:r>
      <w:rPr>
        <w:sz w:val="22"/>
        <w:lang w:eastAsia="en-US"/>
      </w:rPr>
      <w:t>Lesson 2/Learning Event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eastAsia="en-US"/>
      </w:rPr>
    </w:pPr>
    <w:r>
      <w:rPr>
        <w:sz w:val="22"/>
        <w:lang w:eastAsia="en-US"/>
      </w:rPr>
      <w:t>Lesson 2/Learning Event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eastAsia="en-US"/>
      </w:rPr>
    </w:pPr>
    <w:r>
      <w:rPr>
        <w:sz w:val="22"/>
        <w:lang w:eastAsia="en-US"/>
      </w:rPr>
      <w:t>Lesson 2/Learning Event 2</w:t>
    </w:r>
  </w:p>
</w:hdr>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8:07:00Z</dcterms:created>
  <dc:creator>Hampton</dc:creator>
  <dc:description/>
  <dc:language>en-US</dc:language>
  <cp:lastModifiedBy>S. E. Campbell</cp:lastModifiedBy>
  <dcterms:modified xsi:type="dcterms:W3CDTF">2000-02-18T14:23:00Z</dcterms:modified>
  <cp:revision>3</cp:revision>
  <dc:subject/>
  <dc:title>Lesson 2/Learning Event 1</dc:title>
</cp:coreProperties>
</file>